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35pt" to="497.95pt,1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декабря 2012г.  №37/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денежного вознаграждения лиц, замещающих муниципальные должности и окладов месячного денежного содержания лиц, замещающих должности муниципальной службы муниципального образования города Владикавказ Республики Северная Осетия-Алания в 2013г.</w:t>
      </w:r>
    </w:p>
    <w:p>
      <w:pPr>
        <w:pStyle w:val="Normal"/>
        <w:ind w:left="-540" w:right="-186" w:firstLine="5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Законом Республики Северная Осетия-Алания от 31.03.2008г. № 7-РЗ «О муниципальной службе в Республике Северная Осетия-Алания, Уставом муниципального образования г.Владикавказ (Дзауджикау), утвержденным решением Собрания представителей г.Владикавказ от 27.12.2005г. (редакции от 21.02.2012 г.), «Положением о денежном вознаграждении и денежном поощрении лиц, замещающих муниципальные должности и денежном содержании лиц, замещающие должности муниципальной службы муниципального образования город Владикавказ Республики Северная Осетия-Алания», утвержденным решением Собрания представителей г.Владикавказ от 6 июля 2010г. № 15/26, тридцать седьмая сессия Собрания представителей г.Владикавказ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с 1 января 2013 года в 1,06 раза денежное вознаграждение лиц, замещающих  муниципальные должности муниципального образования город Владикавказ, размеры должностных окладов  муниципальных служащих в соответствии с замещаемыми ими должностями муниципальной службы муниципального  образования город Владикавказ Республики Северная Осетия-Алания и размеры месячных окладов муниципальных служащих в соответствии с присвоенными им классными чинами муниципальной службы органов местного самоуправления муниципального образования г.Владикавказ Республики Северная Осетия-Алания, установленные в соответствии с решением Собрания представителей  г.Владикавказ от  6 июля 2010г. № 15/26  « 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.</w:t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110" w:hanging="360"/>
        <w:jc w:val="both"/>
        <w:rPr/>
      </w:pPr>
      <w:r>
        <w:rPr>
          <w:sz w:val="28"/>
          <w:szCs w:val="28"/>
        </w:rPr>
        <w:t>при повышении денежного вознаграждения лиц, замещающих  муниципальные должности муниципального образования город Владикавказ Республики Северная Осетия-Алания, предусмотренном статьей 1 настоящего Решения, его размеры, а также размеры ежемесячного денежного поощрения и ежеквартального денежного поощрения подлежат округлению до целого рубля в сторону увели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11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(индексации) окладов месячного денежного содержания муниципальных служащих  муниципального  образования город Владикавказ Республики Северная Осетия-Алания, предусмотренном статьей 1 настоящего Решения, размеры месячных должностных окладов муниципальных служащих в соответствии с замещаемыми ими должностями муниципальной службы муниципального  образования город Владикавказ Республики Северная Осетия-Алания, размеры месячных окладов муниципальных служащих муниципального  образования город Владикавказ в соответствии с присвоенными им классными чинами муниципальной службы органов местного самоуправления муниципального образования г.Владикавказ Республики Северная Осетия-Алания, а также размеры ежемесячных и иных дополнительных выплат подлежат округлению до целого рубля в сторону увеличения.</w:t>
      </w:r>
    </w:p>
    <w:p>
      <w:pPr>
        <w:pStyle w:val="Normal"/>
        <w:ind w:left="720" w:right="-1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 xml:space="preserve"> 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овому управлению администрации местного самоуправления г.Владикавказа осуществлять финансовое обеспечение расходов, связанных с реализацией настоящего  Решения, в пределах бюджетных ассигнований, предусмотренных в бюджете муниципального образования город Владикавказ на соответствующий финансовый год. </w:t>
      </w:r>
    </w:p>
    <w:p>
      <w:pPr>
        <w:pStyle w:val="Normal"/>
        <w:ind w:right="-1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 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right="-11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 xml:space="preserve">Статья 5 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-1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 xml:space="preserve">Статья 6 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Ч.М.Зангиева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110" w:hanging="0"/>
        <w:jc w:val="both"/>
        <w:rPr/>
      </w:pPr>
      <w:r>
        <w:rPr>
          <w:sz w:val="28"/>
          <w:szCs w:val="28"/>
        </w:rPr>
        <w:t xml:space="preserve">образования   г.Владикавказ                                                 </w:t>
        <w:tab/>
        <w:tab/>
        <w:t xml:space="preserve">             Б. Икоева</w:t>
      </w:r>
    </w:p>
    <w:sectPr>
      <w:type w:val="nextPage"/>
      <w:pgSz w:w="11906" w:h="16838"/>
      <w:pgMar w:left="108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3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User</cp:lastModifiedBy>
  <cp:lastPrinted>2012-11-30T10:06:00Z</cp:lastPrinted>
  <dcterms:modified xsi:type="dcterms:W3CDTF">2013-02-11T08:42:00Z</dcterms:modified>
  <cp:revision>173</cp:revision>
  <dc:subject/>
  <dc:title/>
</cp:coreProperties>
</file>